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1.11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6.10.2020 № 9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Внести в распоряжение министерства сельского хозяйства                и продовольствия Кировской области от 26.10.2020 № 98 «Об утверждении методики определения целевого показателя для предоставления научным      и образовательным организациям грантов в форме субсидии из областного бюджета на повышение продуктивности в молочном скотоводстве в 2020 году» изменение, изложив пункт 2 Методики определения целевого показателя для предоставления научным и образовательным организациям грантов в форме субсидии из областного бюджета на повышение продуктивности в молочном скотоводстве в 2020 году, утвержденной вышеуказанным распоряжением министерства,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«2. Фактическое значение целевого показателя определяется как разница значения показателя строки № 13 столбца № 5 формы статистического наблюдения № 24-СХ «Сведения о состоянии животноводства», утвержденной приказом Росстата от 18.07.2019 № 412  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          за 2020 год и суммы значений показателей строк № 13 столбцов № 5 форм 24-СХ за 2019, 2018, 2017, 2016 и 2015 годы, деленной на 5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                  и заключении </w:t>
      </w:r>
      <w:r>
        <w:rPr>
          <w:spacing w:val="-6"/>
          <w:sz w:val="28"/>
          <w:szCs w:val="28"/>
        </w:rPr>
        <w:t xml:space="preserve">соглашений о предоставлении </w:t>
      </w:r>
      <w:r>
        <w:rPr>
          <w:color w:val="000000"/>
          <w:spacing w:val="-2"/>
          <w:sz w:val="28"/>
          <w:szCs w:val="28"/>
        </w:rPr>
        <w:t>научным и образовательным организациям грантов</w:t>
      </w:r>
      <w:r>
        <w:rPr>
          <w:spacing w:val="-2"/>
          <w:sz w:val="28"/>
          <w:szCs w:val="28"/>
        </w:rPr>
        <w:t xml:space="preserve"> из областного бюджета на повышение продуктивности в молочном скотоводстве</w:t>
      </w:r>
      <w:r>
        <w:rPr>
          <w:sz w:val="28"/>
          <w:szCs w:val="28"/>
        </w:rPr>
        <w:t xml:space="preserve"> в 2020 году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31:00Z</dcterms:created>
  <dc:creator>1</dc:creator>
  <dc:description/>
  <cp:keywords/>
  <dc:language>en-US</dc:language>
  <cp:lastModifiedBy>OG3</cp:lastModifiedBy>
  <cp:lastPrinted>2020-11-11T17:35:00Z</cp:lastPrinted>
  <dcterms:modified xsi:type="dcterms:W3CDTF">2020-11-12T12:02:00Z</dcterms:modified>
  <cp:revision>6</cp:revision>
  <dc:subject/>
  <dc:title> </dc:title>
</cp:coreProperties>
</file>